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</w:tblGrid>
      <w:tr>
        <w:trPr/>
        <w:tc>
          <w:tcPr>
            <w:tcW w:w="7398" w:type="dxa"/>
            <w:tcBorders/>
            <w:shd w:fill="9999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6"/>
              </w:rPr>
              <w:t>Exploring Language—Superpro . Explore</w:t>
            </w:r>
          </w:p>
        </w:tc>
      </w:tr>
    </w:tbl>
    <w:p>
      <w:pPr>
        <w:pStyle w:val="Normal"/>
        <w:spacing w:lineRule="atLeast" w:line="280"/>
        <w:ind w:right="2880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Exploring Ideas and Feeling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>When I explore thoughts, feelings, ideas and opinions, I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w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eti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Yet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experiment with many strategies to form understandings, interpretations and posi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connect my explorations with the explorations of others to form tentative understand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reassess interpretations weighing the validity of my and others’ opinions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use strategies to extend comprehension; e.g., dialogue journals, cartoon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compare my own ideas and perspectives to those of 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recognize strengths and limitations of various perspectives and ide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consider the influence of tone and v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1"/>
              </w:numPr>
              <w:rPr/>
            </w:pPr>
            <w:r>
              <w:rPr/>
              <w:t>search out a variety of text and consider how my culture and surroundings influence my understan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am exploring thoughts, feelings, ideas and opinions, I will</w:t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  <w:t>Exploring Language</w:t>
      <w:tab/>
      <w:t>Superpro . Explore . Exploring Ideas and Feelings</w:t>
    </w:r>
  </w:p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sz w:val="16"/>
      </w:rPr>
      <w:t>© Alberta Learning, Alberta, Canada</w:t>
    </w:r>
    <w:r>
      <w:rPr>
        <w:sz w:val="20"/>
      </w:rPr>
      <w:tab/>
      <w:t>May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9:51:00Z</dcterms:created>
  <dc:creator>Carol Young</dc:creator>
  <dc:description/>
  <dc:language>en-US</dc:language>
  <cp:lastModifiedBy>Alberta Learning</cp:lastModifiedBy>
  <cp:lastPrinted>2003-06-05T14:25:00Z</cp:lastPrinted>
  <dcterms:modified xsi:type="dcterms:W3CDTF">2003-06-05T20:25:00Z</dcterms:modified>
  <cp:revision>11</cp:revision>
  <dc:subject/>
  <dc:title>Exploring Language  Superpro  Explore  Questions 1</dc:title>
</cp:coreProperties>
</file>